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Theme I New Beginnings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Page 16 Lesson 1: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18"/>
        </w:rPr>
        <w:t>ACCESS: Building Literacy through Meaning</w:t>
      </w:r>
      <w:r>
        <w:rPr>
          <w:rFonts w:cs="Comic Sans MS" w:ascii="Comic Sans MS" w:hAnsi="Comic Sans MS"/>
          <w:b/>
          <w:sz w:val="18"/>
        </w:rPr>
        <w:t xml:space="preserve">: </w:t>
      </w:r>
      <w:r>
        <w:rPr>
          <w:rFonts w:cs="Comic Sans MS" w:ascii="Comic Sans MS" w:hAnsi="Comic Sans MS"/>
          <w:sz w:val="18"/>
        </w:rPr>
        <w:t>can work for many levels of learners because it targets intermediate and advanced students, and offers Newcomers a beginning.  ACCESS is also a great resource for students who are transitioning from ESL programs into mainstream classes but who need sheltered content instruction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Week of</w:t>
      </w:r>
      <w:r>
        <w:rPr>
          <w:rFonts w:cs="Comic Sans MS" w:ascii="Comic Sans MS" w:hAnsi="Comic Sans MS"/>
          <w:sz w:val="18"/>
        </w:rPr>
        <w:t>: 08/29/11  Grade 9   Time: M-F  10:10 – 11:20    ESL Teacher B. Vogt   Subject: English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tudents: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ELD Levels</w:t>
      </w:r>
      <w:r>
        <w:rPr>
          <w:rFonts w:cs="Comic Sans MS" w:ascii="Comic Sans MS" w:hAnsi="Comic Sans MS"/>
          <w:sz w:val="16"/>
        </w:rPr>
        <w:t>: (check all that apply)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b/>
          <w:sz w:val="20"/>
        </w:rPr>
        <w:t>L</w:t>
      </w:r>
      <w:r>
        <w:rPr>
          <w:rFonts w:cs="Comic Sans MS" w:ascii="Comic Sans MS" w:hAnsi="Comic Sans MS"/>
          <w:sz w:val="18"/>
        </w:rPr>
        <w:t>: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1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2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3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4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b/>
          <w:sz w:val="20"/>
        </w:rPr>
        <w:t>S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18"/>
        </w:rPr>
        <w:t>5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1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2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3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4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5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R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1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2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3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4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5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b/>
          <w:sz w:val="20"/>
        </w:rPr>
        <w:t>W</w:t>
      </w:r>
      <w:r>
        <w:rPr>
          <w:rFonts w:cs="Comic Sans MS" w:ascii="Comic Sans MS" w:hAnsi="Comic Sans MS"/>
          <w:sz w:val="18"/>
        </w:rPr>
        <w:t>1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2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3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4</w:t>
      </w:r>
      <w:r>
        <w:rPr>
          <w:rFonts w:cs="Comic Sans MS" w:ascii="Comic Sans MS" w:hAnsi="Comic Sans MS"/>
          <w:sz w:val="36"/>
        </w:rPr>
        <w:t>□</w:t>
      </w:r>
      <w:r>
        <w:rPr>
          <w:rFonts w:cs="Comic Sans MS" w:ascii="Comic Sans MS" w:hAnsi="Comic Sans MS"/>
          <w:sz w:val="18"/>
        </w:rPr>
        <w:t>5</w:t>
      </w:r>
      <w:r>
        <w:rPr>
          <w:rFonts w:cs="Comic Sans MS" w:ascii="Comic Sans MS" w:hAnsi="Comic Sans MS"/>
          <w:sz w:val="36"/>
        </w:rPr>
        <w:t>□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</w:rPr>
        <w:t>The Essential Question</w:t>
      </w:r>
      <w:r>
        <w:rPr>
          <w:rFonts w:cs="Comic Sans MS" w:ascii="Comic Sans MS" w:hAnsi="Comic Sans MS"/>
          <w:sz w:val="18"/>
        </w:rPr>
        <w:t>: English: What new beginnings have you made?  What are new images and symbols that we must recognize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Content Objectives</w:t>
      </w:r>
      <w:r>
        <w:rPr>
          <w:rFonts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b/>
          <w:sz w:val="18"/>
        </w:rPr>
        <w:t>(NCSCoS):</w:t>
      </w:r>
      <w:r>
        <w:rPr>
          <w:rFonts w:cs="Comic Sans MS" w:ascii="Comic Sans MS" w:hAnsi="Comic Sans MS"/>
          <w:sz w:val="18"/>
        </w:rPr>
        <w:t xml:space="preserve"> Read and interpret poetry; Recognize imagery; Identify symbols and what they stand for; select key vocabulary critical to the text and apply appropriate meanings as necessary for comprehension; Interact with the text before, during, and after reading, listening and viewing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Academic Vocabulary</w:t>
      </w:r>
      <w:r>
        <w:rPr>
          <w:rFonts w:cs="Comic Sans MS" w:ascii="Comic Sans MS" w:hAnsi="Comic Sans MS"/>
          <w:sz w:val="18"/>
        </w:rPr>
        <w:t>: Imagery (sounds, feels, smells, or tastes); immigrate; immigrant; cleats; statue; liberty; flag; newcomer; neither; nor; settler; allusion; quarantine; Ellis Island; empires; meadows; Statue of Liberty; native; decades; veins; symbol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Language Objectives: (WIDA Can Do Descriptors or Model Performance Indicators):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L: SW Distinguish main ideas from supporting points in oral content-related discourse.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S: SW Describe persons, places, events, or objects; Ask WH-questions to clarify meaning.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R: SW Identify topic sentences or main ideas and details in paragraphs.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W: SW Take notes using graphic organizers or models; make content-related list of words, phrases, or expressions; compose short narrative and expository pieces.</w:t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41"/>
        <w:gridCol w:w="1476"/>
        <w:gridCol w:w="1476"/>
        <w:gridCol w:w="1476"/>
        <w:gridCol w:w="1517"/>
      </w:tblGrid>
      <w:tr>
        <w:trPr/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                  </w:t>
            </w:r>
            <w:r>
              <w:rPr>
                <w:rFonts w:cs="Comic Sans MS" w:ascii="Comic Sans MS" w:hAnsi="Comic Sans MS"/>
                <w:sz w:val="18"/>
              </w:rPr>
              <w:t>Mon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</w:rPr>
              <w:t>Tu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</w:rPr>
              <w:t>Thursda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</w:rPr>
              <w:t>Fri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ategies/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tiviti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G: New Beginnings Introduction, page 1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G: - review “sequence”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rally recap. Using highligters  and ACCESS tex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G: “Immigrants” by Pat Mora,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ge 1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G – choral read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G: “Saying Yes” by Diana Chang, Page 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G: “Ellis Island” by Joseph Bruchac, pages 20 - 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G: Responding to Literature Explore the Readings/Learn about Literature: Symbols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ge 2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eparation/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terial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CESS Text (16 – 17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CESS TEXT (18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CESS TEXT (19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CESS TEXT (20 -2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CESS TEXT (23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sessmen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kill Build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aking Notes &amp; vocabul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(Can they take notes using c-notes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anguage Notes (Homophones) &amp; vocabul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(What homophones are can they recognize within the text?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velop Language – explaining, responding &amp; summariz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(Can they summarize the meaning of the test in C- notes? 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e Verb be &amp; vocabul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(Do they understand the use of the verb be?) Check understand of all vocab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terature Questions answered in complete sentences.  Check spelling and Capitalization and end marks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flection/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ng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as short selections with daily vocab. building and visualization of concepts useful to comprehend meaning and relevance?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30:00Z</dcterms:created>
  <dc:creator>Barbara Vogt</dc:creator>
  <dc:description/>
  <cp:keywords/>
  <dc:language>en-US</dc:language>
  <cp:lastModifiedBy>Barbara Vogt</cp:lastModifiedBy>
  <cp:lastPrinted>2011-08-04T10:29:00Z</cp:lastPrinted>
  <dcterms:modified xsi:type="dcterms:W3CDTF">2011-08-04T14:30:00Z</dcterms:modified>
  <cp:revision>2</cp:revision>
  <dc:subject/>
  <dc:title>Week of: 08/27 11</dc:title>
</cp:coreProperties>
</file>